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auto" w:line="360" w:before="0" w:after="0"/>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三峡大学科技学院</w:t>
      </w:r>
      <w:r>
        <w:rPr>
          <w:rFonts w:cs="Times New Roman" w:ascii="Times New Roman" w:hAnsi="Times New Roman"/>
          <w:b/>
          <w:bCs/>
          <w:color w:val="000000"/>
          <w:sz w:val="36"/>
          <w:szCs w:val="36"/>
        </w:rPr>
        <w:t>202</w:t>
      </w:r>
      <w:r>
        <w:rPr>
          <w:rFonts w:cs="Times New Roman" w:ascii="Times New Roman" w:hAnsi="Times New Roman"/>
          <w:b/>
          <w:bCs/>
          <w:color w:val="000000"/>
          <w:sz w:val="36"/>
          <w:szCs w:val="36"/>
          <w:lang w:val="en-US" w:eastAsia="zh-CN"/>
        </w:rPr>
        <w:t>5</w:t>
      </w:r>
      <w:r>
        <w:rPr>
          <w:rFonts w:ascii="Times New Roman" w:hAnsi="Times New Roman" w:cs="Times New Roman"/>
          <w:b/>
          <w:bCs/>
          <w:color w:val="000000"/>
          <w:sz w:val="36"/>
          <w:szCs w:val="36"/>
        </w:rPr>
        <w:t>年普通专升本</w:t>
      </w:r>
    </w:p>
    <w:p>
      <w:pPr>
        <w:pStyle w:val="P17"/>
        <w:spacing w:lineRule="auto" w:line="360" w:before="0" w:after="0"/>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系统解剖学》考试大纲</w:t>
      </w:r>
    </w:p>
    <w:p>
      <w:pPr>
        <w:pStyle w:val="Normal"/>
        <w:spacing w:lineRule="exact" w:line="400"/>
        <w:ind w:firstLine="489"/>
        <w:jc w:val="center"/>
        <w:rPr>
          <w:rFonts w:ascii="宋体" w:hAnsi="宋体" w:cs="宋体"/>
          <w:b/>
          <w:b/>
          <w:bCs/>
          <w:color w:val="000000"/>
          <w:sz w:val="24"/>
          <w:szCs w:val="36"/>
        </w:rPr>
      </w:pPr>
      <w:r>
        <w:rPr>
          <w:rFonts w:cs="宋体" w:ascii="宋体" w:hAnsi="宋体"/>
          <w:b/>
          <w:bCs/>
          <w:color w:val="000000"/>
          <w:sz w:val="24"/>
          <w:szCs w:val="36"/>
        </w:rPr>
      </w:r>
    </w:p>
    <w:p>
      <w:pPr>
        <w:pStyle w:val="Normal"/>
        <w:spacing w:lineRule="exact" w:line="400"/>
        <w:ind w:firstLine="489"/>
        <w:rPr>
          <w:rFonts w:ascii="宋体" w:hAnsi="宋体" w:cs="宋体"/>
          <w:bCs/>
          <w:color w:val="000000"/>
          <w:sz w:val="24"/>
        </w:rPr>
      </w:pPr>
      <w:r>
        <w:rPr>
          <w:rFonts w:ascii="宋体" w:hAnsi="宋体" w:cs="宋体"/>
          <w:bCs/>
          <w:color w:val="000000"/>
          <w:sz w:val="24"/>
        </w:rPr>
        <w:t>一</w:t>
      </w:r>
      <w:r>
        <w:rPr>
          <w:rFonts w:ascii="宋体" w:hAnsi="宋体" w:cs="宋体"/>
          <w:bCs/>
          <w:color w:val="000000"/>
          <w:sz w:val="24"/>
        </w:rPr>
        <w:t>、考试科目名称：</w:t>
      </w:r>
      <w:r>
        <w:rPr>
          <w:rFonts w:ascii="宋体" w:hAnsi="宋体" w:cs="宋体"/>
          <w:bCs/>
          <w:color w:val="000000"/>
          <w:sz w:val="24"/>
        </w:rPr>
        <w:t>《</w:t>
      </w:r>
      <w:r>
        <w:rPr>
          <w:rFonts w:ascii="宋体" w:hAnsi="宋体" w:cs="宋体"/>
          <w:bCs/>
          <w:color w:val="000000"/>
          <w:sz w:val="24"/>
        </w:rPr>
        <w:t>系统解剖学</w:t>
      </w:r>
      <w:r>
        <w:rPr>
          <w:rFonts w:ascii="宋体" w:hAnsi="宋体" w:cs="宋体"/>
          <w:bCs/>
          <w:color w:val="000000"/>
          <w:sz w:val="24"/>
        </w:rPr>
        <w:t>》</w:t>
      </w:r>
    </w:p>
    <w:p>
      <w:pPr>
        <w:pStyle w:val="Normal"/>
        <w:spacing w:lineRule="exact" w:line="400"/>
        <w:ind w:firstLine="489"/>
        <w:rPr>
          <w:rFonts w:ascii="宋体" w:hAnsi="宋体" w:cs="宋体"/>
          <w:bCs/>
          <w:color w:val="000000"/>
          <w:sz w:val="24"/>
        </w:rPr>
      </w:pPr>
      <w:r>
        <w:rPr>
          <w:rFonts w:ascii="宋体" w:hAnsi="宋体" w:cs="宋体"/>
          <w:bCs/>
          <w:color w:val="000000"/>
          <w:sz w:val="24"/>
        </w:rPr>
        <w:t>二</w:t>
      </w:r>
      <w:r>
        <w:rPr>
          <w:rFonts w:ascii="宋体" w:hAnsi="宋体" w:cs="宋体"/>
          <w:bCs/>
          <w:color w:val="000000"/>
          <w:sz w:val="24"/>
        </w:rPr>
        <w:t>、考试方式：闭卷</w:t>
      </w:r>
      <w:r>
        <w:rPr>
          <w:rFonts w:ascii="宋体" w:hAnsi="宋体" w:cs="宋体"/>
          <w:bCs/>
          <w:color w:val="000000"/>
          <w:sz w:val="24"/>
        </w:rPr>
        <w:t>，笔试</w:t>
      </w:r>
    </w:p>
    <w:p>
      <w:pPr>
        <w:pStyle w:val="Normal"/>
        <w:spacing w:lineRule="exact" w:line="400"/>
        <w:ind w:firstLine="489"/>
        <w:rPr>
          <w:rFonts w:ascii="宋体" w:hAnsi="宋体" w:cs="宋体"/>
          <w:bCs/>
          <w:color w:val="000000"/>
          <w:sz w:val="24"/>
        </w:rPr>
      </w:pPr>
      <w:r>
        <w:rPr>
          <w:rFonts w:ascii="宋体" w:hAnsi="宋体" w:cs="宋体"/>
          <w:bCs/>
          <w:color w:val="000000"/>
          <w:sz w:val="24"/>
        </w:rPr>
        <w:t>三</w:t>
      </w:r>
      <w:r>
        <w:rPr>
          <w:rFonts w:ascii="宋体" w:hAnsi="宋体" w:cs="宋体"/>
          <w:bCs/>
          <w:color w:val="000000"/>
          <w:sz w:val="24"/>
        </w:rPr>
        <w:t>、考试时间：</w:t>
      </w:r>
      <w:r>
        <w:rPr>
          <w:rFonts w:cs="宋体" w:ascii="宋体" w:hAnsi="宋体"/>
          <w:bCs/>
          <w:color w:val="000000"/>
          <w:sz w:val="24"/>
        </w:rPr>
        <w:t>90</w:t>
      </w:r>
      <w:r>
        <w:rPr>
          <w:rFonts w:ascii="宋体" w:hAnsi="宋体" w:cs="宋体"/>
          <w:bCs/>
          <w:color w:val="000000"/>
          <w:sz w:val="24"/>
        </w:rPr>
        <w:t>分</w:t>
      </w:r>
      <w:r>
        <w:rPr>
          <w:rFonts w:ascii="宋体" w:hAnsi="宋体" w:cs="宋体"/>
          <w:bCs/>
          <w:color w:val="000000"/>
          <w:sz w:val="24"/>
        </w:rPr>
        <w:t>钟</w:t>
      </w:r>
    </w:p>
    <w:p>
      <w:pPr>
        <w:pStyle w:val="Normal"/>
        <w:spacing w:lineRule="exact" w:line="400"/>
        <w:ind w:firstLine="489"/>
        <w:rPr>
          <w:rFonts w:ascii="宋体" w:hAnsi="宋体" w:cs="宋体"/>
          <w:bCs/>
          <w:color w:val="000000"/>
          <w:sz w:val="24"/>
        </w:rPr>
      </w:pPr>
      <w:r>
        <w:rPr>
          <w:rFonts w:ascii="宋体" w:hAnsi="宋体" w:cs="宋体"/>
          <w:bCs/>
          <w:color w:val="000000"/>
          <w:sz w:val="24"/>
        </w:rPr>
        <w:t>四</w:t>
      </w:r>
      <w:r>
        <w:rPr>
          <w:rFonts w:ascii="宋体" w:hAnsi="宋体" w:cs="宋体"/>
          <w:bCs/>
          <w:color w:val="000000"/>
          <w:sz w:val="24"/>
        </w:rPr>
        <w:t>、试卷结构：</w:t>
      </w:r>
    </w:p>
    <w:p>
      <w:pPr>
        <w:pStyle w:val="Normal"/>
        <w:spacing w:lineRule="exact" w:line="400"/>
        <w:ind w:firstLine="489"/>
        <w:rPr>
          <w:rFonts w:ascii="宋体" w:hAnsi="宋体" w:cs="宋体"/>
          <w:bCs/>
          <w:color w:val="000000"/>
          <w:sz w:val="24"/>
        </w:rPr>
      </w:pPr>
      <w:r>
        <w:rPr>
          <w:rFonts w:ascii="宋体" w:hAnsi="宋体" w:cs="宋体"/>
          <w:bCs/>
          <w:color w:val="000000"/>
          <w:sz w:val="24"/>
        </w:rPr>
        <w:t>（一）试卷总分数：</w:t>
      </w:r>
      <w:r>
        <w:rPr>
          <w:rFonts w:cs="宋体" w:ascii="宋体" w:hAnsi="宋体"/>
          <w:bCs/>
          <w:color w:val="000000"/>
          <w:sz w:val="24"/>
        </w:rPr>
        <w:t>100</w:t>
      </w:r>
      <w:r>
        <w:rPr>
          <w:rFonts w:ascii="宋体" w:hAnsi="宋体" w:cs="宋体"/>
          <w:bCs/>
          <w:color w:val="000000"/>
          <w:sz w:val="24"/>
        </w:rPr>
        <w:t>分</w:t>
      </w:r>
    </w:p>
    <w:p>
      <w:pPr>
        <w:pStyle w:val="Normal"/>
        <w:spacing w:lineRule="exact" w:line="400"/>
        <w:ind w:firstLine="489"/>
        <w:rPr>
          <w:rFonts w:ascii="宋体" w:hAnsi="宋体" w:cs="宋体"/>
          <w:sz w:val="24"/>
        </w:rPr>
      </w:pPr>
      <w:r>
        <w:rPr>
          <w:rFonts w:ascii="宋体" w:hAnsi="宋体" w:cs="宋体"/>
          <w:bCs/>
          <w:color w:val="000000"/>
          <w:sz w:val="24"/>
        </w:rPr>
        <w:t>（二）</w:t>
      </w:r>
      <w:r>
        <w:rPr>
          <w:rFonts w:ascii="宋体" w:hAnsi="宋体" w:cs="宋体"/>
          <w:sz w:val="24"/>
        </w:rPr>
        <w:t>考试题型</w:t>
      </w:r>
      <w:r>
        <w:rPr>
          <w:rFonts w:ascii="宋体" w:hAnsi="宋体" w:cs="宋体"/>
          <w:sz w:val="24"/>
        </w:rPr>
        <w:t>：无选择题，无判断题，其他题型不限。</w:t>
      </w:r>
    </w:p>
    <w:p>
      <w:pPr>
        <w:pStyle w:val="Normal"/>
        <w:spacing w:lineRule="auto" w:line="300"/>
        <w:ind w:left="420" w:hanging="0"/>
        <w:rPr>
          <w:rFonts w:ascii="宋体" w:hAnsi="宋体" w:cs="宋体"/>
          <w:bCs/>
          <w:color w:val="000000"/>
          <w:sz w:val="24"/>
        </w:rPr>
      </w:pPr>
      <w:r>
        <w:rPr>
          <w:rFonts w:ascii="宋体" w:hAnsi="宋体" w:cs="宋体"/>
          <w:b/>
          <w:bCs/>
          <w:color w:val="000000"/>
          <w:sz w:val="24"/>
        </w:rPr>
        <w:t>五</w:t>
      </w:r>
      <w:r>
        <w:rPr>
          <w:rFonts w:ascii="宋体" w:hAnsi="宋体" w:cs="宋体"/>
          <w:b/>
          <w:bCs/>
          <w:color w:val="000000"/>
          <w:sz w:val="24"/>
        </w:rPr>
        <w:t>、考试目的：</w:t>
      </w:r>
      <w:r>
        <w:rPr>
          <w:rFonts w:ascii="宋体" w:hAnsi="宋体" w:cs="宋体"/>
          <w:bCs/>
          <w:color w:val="000000"/>
          <w:sz w:val="24"/>
        </w:rPr>
        <w:t>系统解剖学是人体解剖学重要的组成部分，是正常人体形态结构的科学，属于生物科学中形态学范畴，是医学科学中重要的基础课程。学习这门课程的目的，在于使学生按功能系统理解和掌握人体各器官系统的正常形态结构和各器官系统之间的联系，为学习其它基础医学和临床医学课程奠定必要的形态学基础。只有在掌握了正常人体形态结构的基础上，才能正确理解人体的生理功能和病理变化，否则就不能判断人体的正常与异常，区别生理与病理状态，更不能对疾病进行正确诊断和治疗。考试目标分为以下三个由高到低的层次（掌握、理解、了解）：</w:t>
      </w:r>
    </w:p>
    <w:p>
      <w:pPr>
        <w:pStyle w:val="Normal"/>
        <w:spacing w:lineRule="auto" w:line="300"/>
        <w:ind w:left="420" w:hanging="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掌握</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包括系统解剖学大纲中规定的各章节中的基本概念、定义、术语。</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各系统的组成、各器官的名称位置和毗邻。</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各器官的形态、结构和分部。</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 xml:space="preserve">）各器官的功能。 </w:t>
      </w:r>
    </w:p>
    <w:p>
      <w:pPr>
        <w:pStyle w:val="Normal"/>
        <w:spacing w:lineRule="auto" w:line="300"/>
        <w:ind w:left="420" w:hanging="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理解系统内各器官之间的相互联系，功能的相同与不同。</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理解系统内各器官的正常与异常。</w:t>
      </w:r>
    </w:p>
    <w:p>
      <w:pPr>
        <w:pStyle w:val="Normal"/>
        <w:spacing w:lineRule="auto" w:line="300"/>
        <w:ind w:left="420" w:hanging="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了解</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了解各系统相关进展，各器官的边缘知识。</w:t>
      </w:r>
    </w:p>
    <w:p>
      <w:pPr>
        <w:pStyle w:val="Normal"/>
        <w:spacing w:lineRule="auto" w:line="300"/>
        <w:ind w:left="420"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了解各系统、各器官的发生、发展和演变、进化知识。</w:t>
      </w:r>
    </w:p>
    <w:p>
      <w:pPr>
        <w:pStyle w:val="Normal"/>
        <w:spacing w:lineRule="exact" w:line="400"/>
        <w:ind w:firstLine="489"/>
        <w:rPr>
          <w:rFonts w:ascii="宋体" w:hAnsi="宋体" w:cs="宋体"/>
          <w:b/>
          <w:b/>
          <w:bCs/>
          <w:color w:val="000000"/>
          <w:sz w:val="24"/>
        </w:rPr>
      </w:pPr>
      <w:r>
        <w:rPr>
          <w:rFonts w:ascii="宋体" w:hAnsi="宋体" w:cs="宋体"/>
          <w:b/>
          <w:bCs/>
          <w:color w:val="000000"/>
          <w:sz w:val="24"/>
        </w:rPr>
        <w:t>六</w:t>
      </w:r>
      <w:r>
        <w:rPr>
          <w:rFonts w:ascii="宋体" w:hAnsi="宋体" w:cs="宋体"/>
          <w:b/>
          <w:bCs/>
          <w:color w:val="000000"/>
          <w:sz w:val="24"/>
        </w:rPr>
        <w:t>、考试内容和基本要求：</w:t>
      </w:r>
    </w:p>
    <w:p>
      <w:pPr>
        <w:pStyle w:val="Normal"/>
        <w:spacing w:lineRule="exact" w:line="400"/>
        <w:ind w:firstLine="489"/>
        <w:rPr>
          <w:rFonts w:ascii="宋体" w:hAnsi="宋体" w:cs="宋体"/>
          <w:bCs/>
          <w:color w:val="000000"/>
          <w:sz w:val="24"/>
        </w:rPr>
      </w:pPr>
      <w:r>
        <w:rPr>
          <w:rFonts w:ascii="宋体" w:hAnsi="宋体" w:cs="宋体"/>
          <w:bCs/>
          <w:color w:val="000000"/>
          <w:sz w:val="24"/>
        </w:rPr>
        <w:t>第一篇  运动系统</w:t>
      </w:r>
    </w:p>
    <w:p>
      <w:pPr>
        <w:pStyle w:val="Normal"/>
        <w:spacing w:lineRule="exact" w:line="400"/>
        <w:ind w:firstLine="489"/>
        <w:rPr>
          <w:rFonts w:ascii="宋体" w:hAnsi="宋体" w:cs="宋体"/>
          <w:bCs/>
          <w:color w:val="000000"/>
          <w:sz w:val="24"/>
        </w:rPr>
      </w:pPr>
      <w:r>
        <w:rPr>
          <w:rFonts w:ascii="宋体" w:hAnsi="宋体" w:cs="宋体"/>
          <w:bCs/>
          <w:color w:val="000000"/>
          <w:sz w:val="24"/>
        </w:rPr>
        <w:t>第一章  骨学</w:t>
      </w:r>
    </w:p>
    <w:p>
      <w:pPr>
        <w:pStyle w:val="Normal"/>
        <w:spacing w:lineRule="exact" w:line="400"/>
        <w:ind w:firstLine="48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8"/>
        <w:rPr>
          <w:rFonts w:ascii="宋体" w:hAnsi="宋体" w:cs="宋体"/>
          <w:bCs/>
          <w:color w:val="000000"/>
          <w:sz w:val="24"/>
        </w:rPr>
      </w:pPr>
      <w:r>
        <w:rPr>
          <w:rFonts w:ascii="宋体" w:hAnsi="宋体" w:cs="宋体"/>
          <w:bCs/>
          <w:color w:val="000000"/>
          <w:sz w:val="24"/>
        </w:rPr>
        <w:t>运动系统的组成和功能，各类骨的一般形态和特征。</w:t>
      </w:r>
    </w:p>
    <w:p>
      <w:pPr>
        <w:pStyle w:val="Normal"/>
        <w:spacing w:lineRule="exact" w:line="400"/>
        <w:ind w:firstLine="489"/>
        <w:rPr>
          <w:rFonts w:ascii="宋体" w:hAnsi="宋体" w:cs="宋体"/>
          <w:bCs/>
          <w:color w:val="000000"/>
          <w:sz w:val="24"/>
        </w:rPr>
      </w:pPr>
      <w:r>
        <w:rPr>
          <w:rFonts w:ascii="宋体" w:hAnsi="宋体" w:cs="宋体"/>
          <w:bCs/>
          <w:color w:val="000000"/>
          <w:sz w:val="24"/>
        </w:rPr>
        <w:t>考核要求：</w:t>
      </w:r>
    </w:p>
    <w:p>
      <w:pPr>
        <w:pStyle w:val="Normal"/>
        <w:numPr>
          <w:ilvl w:val="0"/>
          <w:numId w:val="1"/>
        </w:numPr>
        <w:spacing w:lineRule="exact" w:line="400"/>
        <w:ind w:left="420" w:firstLine="69"/>
        <w:rPr>
          <w:rFonts w:ascii="宋体" w:hAnsi="宋体" w:cs="宋体"/>
          <w:bCs/>
          <w:color w:val="000000"/>
          <w:sz w:val="24"/>
        </w:rPr>
      </w:pPr>
      <w:r>
        <w:rPr>
          <w:rFonts w:ascii="宋体" w:hAnsi="宋体" w:cs="宋体"/>
          <w:bCs/>
          <w:color w:val="000000"/>
          <w:sz w:val="24"/>
        </w:rPr>
        <w:t>了解骨的概念，骨的表面形态，中轴骨骼的组成，特殊肋骨的特征、上肢骨和下肢骨常见的变异和畸形，</w:t>
      </w:r>
    </w:p>
    <w:p>
      <w:pPr>
        <w:pStyle w:val="Normal"/>
        <w:numPr>
          <w:ilvl w:val="0"/>
          <w:numId w:val="1"/>
        </w:numPr>
        <w:spacing w:lineRule="exact" w:line="400"/>
        <w:ind w:left="420" w:firstLine="68"/>
        <w:rPr>
          <w:rFonts w:ascii="宋体" w:hAnsi="宋体" w:cs="宋体"/>
          <w:bCs/>
          <w:color w:val="000000"/>
          <w:sz w:val="24"/>
        </w:rPr>
      </w:pPr>
      <w:r>
        <w:rPr>
          <w:rFonts w:ascii="宋体" w:hAnsi="宋体" w:cs="宋体"/>
          <w:bCs/>
          <w:color w:val="000000"/>
          <w:sz w:val="24"/>
        </w:rPr>
        <w:t>理解骨的发生和发育及骨的可塑性，颅盖内、外面的形态结构，其它颅骨形态和分部，颅的侧面观，颅骨形态和分部，新生儿颅骨的生后变化，其它手骨的名称及各骨的形态结构，跖骨、趾骨的位置、基本形态结构。</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运动系统的组成和功能，骨的化学和物理性质。椎骨的一般形态和各部椎骨的特征。胸骨的基本形态结构及胸骨角的特征和意义。肋骨的一般形态结构。躯干骨的组成，颅骨的组成、功能和分部，脑颅骨的组成、名称和位置，面颅骨组成、名称和位置，下颌骨形态结构，眶、骨性鼻腔的位置、形态和结构，鼻旁窦位置及开口部位。颅底内面观和颅底外面观的基本形态结构（孔、管、沟、裂）。新生儿颅骨特征。上肢骨组成、排列和配布。上肢带骨的组成；各上肢带骨的形态、位置及主要结构。肱骨、尺骨、桡骨的形态、位置和主要结构。腕骨的名称及排列顺序，下肢骨的组成、分部、排列和功能。下肢带骨的组成，髋骨的形态、位置及主要的结构。股骨、胫骨、腓骨、髌骨的位置和形态结构。跗骨的名称及排列位置。</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二章  关节学</w:t>
      </w:r>
    </w:p>
    <w:p>
      <w:pPr>
        <w:pStyle w:val="Normal"/>
        <w:spacing w:lineRule="exact" w:line="400"/>
        <w:ind w:firstLine="48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8"/>
        <w:rPr>
          <w:rFonts w:ascii="宋体" w:hAnsi="宋体" w:cs="宋体"/>
          <w:bCs/>
          <w:color w:val="000000"/>
          <w:sz w:val="24"/>
        </w:rPr>
      </w:pPr>
      <w:r>
        <w:rPr>
          <w:rFonts w:ascii="宋体" w:hAnsi="宋体" w:cs="宋体"/>
          <w:bCs/>
          <w:color w:val="000000"/>
          <w:sz w:val="24"/>
        </w:rPr>
        <w:t>关节学总论，骨连结的概念及分类，滑膜关节的基本构造和辅助结构。</w:t>
      </w:r>
    </w:p>
    <w:p>
      <w:pPr>
        <w:pStyle w:val="Normal"/>
        <w:spacing w:lineRule="exact" w:line="400"/>
        <w:ind w:firstLine="48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纤维连结的形式，软骨和骨性连结的三种形式。寰椎与枕骨及枢椎的关节。上肢带骨连结的诸形式、结构和功能特点。</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滑膜关节的运动和分类。脊柱各面观的形态。根据其形态结构特征，理解其运动特点。肋与脊柱及胸骨的连结，骨性胸廓的外形、性别差异及年龄变化。腕横关节、腕掌关节、掌指关节和指间关节的组成和形态结构。耻骨联合的结构特点和功能意义，骨盆性差，跗骨间关节、跗趾关节、跖趾关节、趾间关节的形态、结构和功能。足弓的组成和功能意义。</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骨连结的概念及分类，滑膜关节的基本构造和辅助结构。脊柱的组成和功能，椎间盘的形态、结构、功能及临床意义；前、后纵韧带、黄韧带、棘上韧带和棘间韧带的位置和功能。关节突关节的基本结构及其在脊柱各部的特征，脊柱的正常弯曲，骨性胸廓的组成和功能。胸廓上口、下口的形态和组成，颞下颌关节的形态结构及运动。肩关节、肘关节、桡腕关节、拇指腕掌关节的组成、形态结构及特点。前臂骨间连结的结构和功能特点。骶髂关节的形态结构及髋骨与脊柱之间的连结结构，骨盆的构成、形态及其功能</w:t>
      </w:r>
      <w:r>
        <w:rPr>
          <w:rFonts w:cs="宋体" w:ascii="宋体" w:hAnsi="宋体"/>
          <w:bCs/>
          <w:color w:val="000000"/>
          <w:sz w:val="24"/>
        </w:rPr>
        <w:t xml:space="preserve">, </w:t>
      </w:r>
      <w:r>
        <w:rPr>
          <w:rFonts w:ascii="宋体" w:hAnsi="宋体" w:cs="宋体"/>
          <w:bCs/>
          <w:color w:val="000000"/>
          <w:sz w:val="24"/>
        </w:rPr>
        <w:t>髋关节、膝关节、距小腿关节（踝关节）组成，基本结构及辅助结构和功能。胫腓骨间连结形式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三章  肌学</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骨骼肌的形态和构造，起止和作用。</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重力在肌运动中的作用。躯干肌的分部和分层情况。背部筋膜的位置和分布。颈部筋膜和颈部分区。腹部的筋膜。表情肌分布特点及其功能意义。上肢和下肢筋膜及局部记载，腕部和手部肌腱鞘，下肢的筋膜及肌腱鞘，上肢和下肢局部记载及诸结构的境界构成及内容。</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肌的命名，肌的血管、淋巴管和神经。肩胛提肌、菱形肌、夹肌的位置、起止和作用。膈的薄弱点的位置和意义。腹直肌鞘和腹股沟管等结构的组成及结构特点。后群肌的位置、组成和作用。翼内肌、翼外肌的位置。手肌的分群（外侧群、内侧群、中间群）、位置及功能。足肌和足底肌的分群、位置和作用。</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肌的辅助装置。斜方肌、背阔肌的位置、外形和起止及主要功能。竖脊肌的位置、形态和主要功能。胸上肢肌、胸固有肌的起止点和作用。膈的位置、形态、运动，膈的三个裂孔的位置和通行结构。腹前外侧肌群的位置、分层。腹直肌、腹外斜肌、腹内斜肌和腹模肌的位置、形态特点，起止点及作用。眼轮匝肌、口轮匝肌、颊肌的位置、形态和作用。咬肌、颞肌的位置、起止和作用。上肢肌的分部、分群、分层和排列概况。上肢带肌配布、名称、分群及各群肌的主要作用。三角肌、大圆肌位置、起止和作用。臂肌的分群、名称、层次及功能。肱二头肌和肱三头肌的位置、起止和作用。前臂肌的分群、分层、名称、排列和作用。下肢肌的分部、分群、分层和排列概况。髋肌的分群、分层、各肌名称及功能。大腿前、后、内三群肌的位置、各肌名称、排列层次和功能。小腿前、后、内三群肌的位置、各肌名称、排列层次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二篇  内脏学</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一章  总论</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内脏的概念，内脏的范围及各系统的主要功能，内脏各系统之间，以及与身体其它各系统之间的关系。内脏的一般形态和构造。胸腹部的标志线和腹部的分区。</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内脏的概念，内脏的范围及各系统的主要功能，内脏各系统之间，以及与身体其它各系统之间的关系。</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内脏的一般形态和构造。</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胸腹部的标志线和腹部的分区。</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二章  消化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消化系统的组成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消化系统的组成和功能。了解舌肌的一般分布和功能。了解咽壁的构造。了解胃的</w:t>
      </w:r>
      <w:r>
        <w:rPr>
          <w:rFonts w:cs="宋体" w:ascii="宋体" w:hAnsi="宋体"/>
          <w:bCs/>
          <w:color w:val="000000"/>
          <w:sz w:val="24"/>
        </w:rPr>
        <w:t>X</w:t>
      </w:r>
      <w:r>
        <w:rPr>
          <w:rFonts w:ascii="宋体" w:hAnsi="宋体" w:cs="宋体"/>
          <w:bCs/>
          <w:color w:val="000000"/>
          <w:sz w:val="24"/>
        </w:rPr>
        <w:t>线像。</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乳牙和恒牙的牙式。食管壁的构造。</w:t>
      </w:r>
      <w:r>
        <w:rPr>
          <w:rFonts w:cs="宋体" w:ascii="宋体" w:hAnsi="宋体"/>
          <w:bCs/>
          <w:color w:val="000000"/>
          <w:sz w:val="24"/>
        </w:rPr>
        <w:t>Meckel</w:t>
      </w:r>
      <w:r>
        <w:rPr>
          <w:rFonts w:ascii="宋体" w:hAnsi="宋体" w:cs="宋体"/>
          <w:bCs/>
          <w:color w:val="000000"/>
          <w:sz w:val="24"/>
        </w:rPr>
        <w:t>憩室的位置及意义。肝的主要功能、体表投影和肝段的概念。直肠与肛管的分界。胰的功能。</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口腔的分部及其界限。活体口腔所见结构（牙、牙龈、舌、舌系带、舌下肉阜、咽峡、腭垂、腭扁桃体）。牙的形态和构造。舌的形态和粘膜特征。口腔腺（腮腺、下颔下腺和舌下腺）的位置、形态及腺管的开口部位。咽的位置、分部（鼻咽、口咽和喉咽）以及各部的形态结构和通路，各扁桃体的位置和功能。食管的位置、分部及狭窄部位。胃的形态和分部、位置及胃壁的构造。小肠的分部，掌握十二指肠的形态、位置及各部的构造，空肠、回肠的位置、形态及肠壁的构造。大肠的分部及形态学上的特点，盲肠和阑尾的位置，形态结构及阑尾根部体表投影，直肠的弯曲和横襞，肛管的形态和肛门括约肌。肝的形态和位置。胆囊的形态、位置、功能及胆囊底的体表投影，输胆管道组成，胆总管与胰管汇合开口部位及胆汁的排除途径。胰的形态、位置。</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三章  呼吸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呼吸系统的组成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呼吸系统组成和功能。活体喉口和声门的形态变化。</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外鼻的形态结构，喉的软骨连结及喉肌的位置和作用。肺内支气管和肺段的概念。胸膜及肺的体表投影。纵隔的概念，纵隔的区分及其组成器官。</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鼻腔的分部及各部的形态结构，鼻旁窦的位置和开口。喉的位置，主要体表标志及年龄变化，喉的软骨。喉腔的形态结构。气管的位置和构造特点。左、右主支气管形态差别和临床意义。肺的形态、位置和分叶。胸膜和胸膜腔的概念，胸膜的分部及肋膈窦的位置和临床意义。</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四章  泌尿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泌尿系统的组成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泌尿系统的组成及基本功能。膀胱的年龄变化和膀胱壁的构造。</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肾段的概念和肾的体表投影以及肾的异常。</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肾的形态、位置和肾的肉眼可见结构，肾的被膜及肾的固定装置。输尿管的形态位置及分部（分段），在盆部的主要毗邻（特别是女性）。输尿管狭窄及临床意义。膀胱的形态和位置。膀胱三角的位置及临床意义。膀胱及腹膜的关系及其临床意义。女性尿道的形态特点和开口部位。</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五章  男性生殖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男性生殖系统的组成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尿道球腺的位置及腺管的开口。。</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附睾的结构及功能。前列腺的年龄变化。了解阴囊的形态、构造及机能。了解海绵体构造，阴茎皮肤的特点。</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男性生殖器分部，各部所包括的器官和功能。睾丸及附睾的形态与位置，睾丸和。输精管的形态特征、分部及行径，射精管的合成及开口。前列腺的形态分叶、被膜、位置及主要毗邻。精索的组成、位置及分部。阴茎的分部及构成。男性尿道分部，各部形态结构特点，三个狭窄、三个扩大和两个弯曲。</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六章  女性生殖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女性生殖系统的组成和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女性生殖器的功能，会阴的界限和区分，狭义会阴的概念。会阴筋膜层次、名称。肛提肌和尾骨肌的形态、位置和作用，肛门外括约肌的分部，各部的起止、作用。尿生殖三角区肌、名称、位置和主要作用。盆膈、尿生殖和坐骨肛门窝的概念</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卵巢的构造及年龄变化。子宫壁的构造和子宫的年龄变化。外生殖器的形态结构。</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女性生殖器的分部，各部所包括的器官。卵巢的形态、位置及固定装。输卵管的位置、分部及各部的形态结构。子宫的形态、分部、位置和固定装置。阴道的形态、位置及阴道弯的组成与毗邻。女性乳房的形态和构造特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七章  腹膜</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腹膜被覆脏器的不同情况，腹膜、腹膜壁层和脏层、腹膜腔的概念及功能。大网膜的位置，小网膜的位置和分部，网膜囊和网膜孔的位置。直肠膀胱陷凹和直肠子宫陷凹的位置。</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腹膜被覆脏器的不同情况。韧带的构成。</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大网膜的构成和功能。各系膜的名称、位置和附着。十二指肠悬肌及肝、胃的韧带名称和位置。</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腹膜、腹膜壁层和脏层、腹膜腔的概念及功能。大网膜的位置，小网膜的位置和分部，网膜囊和网膜孔的位置。直肠膀胱陷凹和直肠子宫陷凹的位置。</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三篇  脉管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一章  心血管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心血管的组成，体循环、肺循环的概念。心脏的位置、外形，心脏各腔形态结构，房间隔与室间隔的形态结构，心传导系组成。重要动脉的起止、行程及分支。重要静脉的起始、行径及属支。肝门静脉系的结构特点及与上、下腔静脉系间的吻合部位、交通途径及临床意义。</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动脉、静脉和毛细血管的结构特点。血管吻合及其功能意义。血管变异和异常。几种特殊静脉（硬脑膜窦、板障静脉）的特点。</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房间隔和室间隔缺损的常见部位。心壁的构造（心外膜、心肌层、心内膜、结缔组织支架）。大、中、小静脉的行径、注入。冠状血管的吻合及心的神经。心的体表投影。支气管动脉和食管动脉行径。膈下动脉和腰动脉及骶正中动脉。足底内、外侧动脉、足底弓及腓动脉。动脉体表投影及压迫止血点。翼静脉丛的位置。颈外静脉的临床意义。上肢其它深静脉。下腔静脉的主要属支及收纳范围。髂内、外静脉主要属支的名称。盆腔内的主要静脉丛的名称、位置。了解股静脉的主要属支。</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脉管系统组成、功能及其与其它器官系统的相互关系。心血管的组成，体循环、肺循环的概念。心：心脏的位置、外形，心脏各腔形态结构，房间隔与室间隔的形态结构，心传导系组成（窦房结、房室结、房室束及左右束支、</w:t>
      </w:r>
      <w:r>
        <w:rPr>
          <w:rFonts w:cs="宋体" w:ascii="宋体" w:hAnsi="宋体"/>
          <w:bCs/>
          <w:color w:val="000000"/>
          <w:sz w:val="24"/>
        </w:rPr>
        <w:t>Purkinje</w:t>
      </w:r>
      <w:r>
        <w:rPr>
          <w:rFonts w:ascii="宋体" w:hAnsi="宋体" w:cs="宋体"/>
          <w:bCs/>
          <w:color w:val="000000"/>
          <w:sz w:val="24"/>
        </w:rPr>
        <w:t>纤维网位置和功能。左、右冠状动脉的起始、行径、重要分支（前室间支、旋支、后室间支、窦房结支和房室结支）及三大主干（前室间支、旋支、和右冠状动脉）的分布区域，冠状窦的位置和开口，心包的构成。心的体表投影。肺循环的动脉，肺动脉干、左右肺动脉的行程，动脉韧带的位置。体循环的动脉，主动脉的起止、行程及其分部。升主动脉，主动脉的起止、位置和分支（左右冠状动脉）。主动脉弓，主动脉弓的起止、位置和分支（头臂干、左颈总动脉、左锁骨下动脉），颈总动脉，掌握左、右颈总动脉的起始、位置和行径，颈动脉窦和颈动脉球的形态位置与功能概况。颈外动脉主要分支的行径和分布，颈内动脉在颈部的行径。锁骨下动脉及上肢动脉，锁骨下动脉、腋动脉、肱动脉、桡动脉、尺动脉的起止、行程和主要分支分布。胸主动脉，胸主动脉的起止和行程，肋间后动脉的行径和分布。腹主动脉，腹主动脉的起止、行程及分支。腹腔干、肠系膜上动脉、肠系膜下动脉以及它们的分支、行程和分布。肾上腺动脉、肾动脉、精索内动脉（或卵巢动脉）。髂总动脉及髂内动脉，髂总动脉起止和行程。子宫动脉及子宫动脉与输尿管关系的临床意义。直肠及肛管的动脉供应。膀胱上、下动脉，闭孔动脉，臀上、下动脉，阴部内动脉的行程及分布概况。髂外动脉及下支动脉，髂外动脉（腹壁下动脉）、股动脉（股深动脉、腘动脉、胫前动脉、胫后动脉、足背动脉的起止、行程和分布。静脉系的组成及静脉的结构特点。肺循环的静脉，肺静脉。左、右肺静脉的行程。体循环的静脉，上腔静脉系，上腔静脉的组成、起止、行径。头臂静脉的组成和行径。颈内静脉的起止、行径和主要属支（颅外属支、面静脉、下颌后静脉、甲状腺上、中静脉）。锁骨下静脉和腋静脉的起止、行径以及颈外浅静脉和行径。头静脉、贵要静脉、肘正中静脉的行径及注入部位。下腔静脉系，下腔静脉的组成起止行径。髂总静脉、髂内静脉、髂外静脉、股静脉和腘静脉的起止、行径。肾静脉和睾丸（卵巢）静脉的行径。大隐静脉的起始、行径、注入部位及其属支。小隐静脉的起始、行径和注入部位。肝门静脉组成、形态、行径、分支和属支。肝门静脉系的结构特点及与上、下腔静脉系间的吻合部位、交通途径及临床意义。</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二章  淋巴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淋巴系的组成、各部的结构和配布特点。胸导管的起始、行径、注入及其收集范围。右淋巴导管的组成、注入及收集范围。淋巴干的名称。淋巴器官的组成。局部淋巴结的概念。颈淋巴干、锁骨下淋巴干、支气管纵隔淋巴干、腰淋巴干和肠淋巴干的形成和收集范围。腋窝淋巴结、支气管肺门淋巴结、腹腔淋巴结群、髂内淋巴结、腹股沟浅、深淋巴结、腘淋巴结的位置、分布和收集范围。脾的位置、形态。</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输入淋巴管、输出淋巴管概念。淋巴回流的因素及淋巴侧支循环。脾的功能概念。其他腹部淋巴结群的名称、位置、收集范围。</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胸腺位置、形态及功能。头颈部其他淋巴结群的位置。上肢其他淋巴结群的位置。胸壁和胸腔内的各主要淋巴结群的位置。腰淋巴结、肠系膜上、下淋巴结的分布和收集范围。腘淋巴结的分布、位置和收集范围。乳房、子宫、肺、食管、胃、直肠等器官的淋巴回流。</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淋巴系的组成、各部的结构和配布特点。胸导管的起始、行径、注入及其收集范围。右淋巴导管的组成、形态、注入及收集范围。淋巴干的名称。掌握淋巴器官的组成。局部淋巴结的概念。下颌下、颏下、颈浅、咽后和颈深淋巴结群的分布部位。颈淋巴干的形成和收集范围。腋窝淋巴结分群，各群的分布、部位和收集范围。锁骨下淋巴干的形成和收集范围。支气管肺门淋巴结位置和收集范围。支气管纵隔淋巴干的形成和收集范围。腹腔淋巴结群的位置、分布、收集范围。腰淋巴干和肠淋巴干的形成和收集范围。髂内淋巴结的位置、分布和收集范围。腹股沟浅、深淋巴结的分布、位置、收集范围，腘淋巴结的分布、位置和收集范围。胸导管的形态、结构、起始、行径、注入及其收集的范围。掌握脾的位置、形态。</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四篇  感觉器</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视器、前庭蜗器的组成和各部的作用。</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感觉器、感受器的概念和功能，感受器的分类。视器的组成。前庭蜗器的组成和各部的作用。</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眼球的外形、组成。眼副器的组成和功能。眼睑的形态和构造。眶脂体眼球筋膜。眼的血管（眼动脉和眼上、下静脉）和神经。外耳的组成。中耳的组成和位置。听小骨的名称、连结、位置和作用。鼓膜张肌和镫骨肌的位置、作用及神经支配。内耳的组成和位置。声波的传导途径。内耳道的位置。</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角膜、巩膜、虹膜、睫状体、视网膜视部的形态、结构和功能。视网膜的分部。眼前房、后房、房水、晶状体、玻璃体的形态、位置。掌握结膜的分部、形态结构。泪器（泪腺和泪道）的组成和形态、位置、开口。运动眼球和眼睑的肌肉名称、位置和作用。房水的循环。外耳道的形态、分部、位置和婴幼儿外耳道的特点。鼓室位置、形态（六个壁的名称及主要结构）和交通。鼓膜的形态、分部和位置。骨迷路的分部和各部的形态。膜迷路的分部，各部的形态及功能。</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五篇  神经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一章  总  论</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神经系统的区分；神经系统组成及在机体内的作用和地位。</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神经系统组成及在机体内的作用和地位</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神经元的基本构成（胞体、突起——树突轴突）。神经元的分类。</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神经系统的区分。灰质、皮质、神经核、白质、髓质、纤维束、神经节、神经的概念。</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二章</w:t>
      </w:r>
      <w:r>
        <w:rPr>
          <w:rFonts w:cs="宋体" w:ascii="宋体" w:hAnsi="宋体"/>
          <w:bCs/>
          <w:color w:val="000000"/>
          <w:sz w:val="24"/>
        </w:rPr>
        <w:tab/>
        <w:t xml:space="preserve">  </w:t>
      </w:r>
      <w:r>
        <w:rPr>
          <w:rFonts w:ascii="宋体" w:hAnsi="宋体" w:cs="宋体"/>
          <w:bCs/>
          <w:color w:val="000000"/>
          <w:sz w:val="24"/>
        </w:rPr>
        <w:t>周围神经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周围神经系统的构成、分部。</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周围神经系统的构成、分部。脊神经的分支分布的概况。颈丛的深支的分布。脑神经与脊神经的异同点。翼腭神经节、下颌下神经节的位置和性质。迷走神经及主要分支损伤后的主要表现。舌下神经损伤后的主要表现。内脏神经的区分（内脏感觉神经、内脏运动神经）和分布概况。内脏运动神经与躯体运动神经的主要区别。内脏运动神经（交感神经、副交感神经）的分布。副交感神经节的名称及位置。内脏感觉神经的形态结构和功能特点，牵涉性痛的概念。眼球、心脏、植物性神经支配。各主要内脏神经丛（植物性神经丛）的部位和分布。</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肩胛背神经、肩押上神经、肩胛下神经、臂内、外侧神经、前臂内侧皮神经的分布概况。髂腹下神经、髂腹股沟神经、股外侧皮神经、生殖股神经的行径及分布概况。臀上、下神经、股后皮神经的位置和分布。阴部和神经的行径，主要分支和分布区。嗅神经的功能性质与分布区。咀嚼肌神经分布。三叉神经损伤的主要表现。面神经损伤后主要临床表现。交感神经周围部的组成，了解白交通支、灰交通支的概念。交感神经节前、节后纤维的行径。胸交感神经节的位置及分布概况。腰神经节的位置及分布。</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脊神经的构成、区分、纤维成分和分支。脊神经前支  颈丛的组成、位置，浅支的名称，穿出部位及分布概况。膈神经的组成、行径和分布。臂丛  臂丛的组成和位置，正中神经、尺神经、桡神经、腋神经、肌皮神经的发起、行径主要分支发起部位和分布。胸神经前支  胸神经前支在胸、腹壁的行径、分布概况和皮支分布的节段性。腰丛  腰丛的组成和位置，股神经、闭孔神经的组成、行径、主要分支和分布情况。骶丛 骶丛的组成和位置。坐骨神经的行径，胫神经的行径、主要分支（皮支、肌支）的分布。腓总神经行径、位置、腓浅、腓深神经的皮支分布区及所支配的肌群。脑神经 脑神经的名称、顺序、性质、连接脑的部位，进颅的部位。视神经功能性质和行径。动眼神经的起始核团纤维成份、行径，支配眼球外肌的情况及副交感纤维的分布与功能。滑车神经起始核。其行径、分布。三叉神经的起止核，纤维成份，三叉神经节位置、性质，三叉神经三大分支分布。眼神经的行径、主要分支（泪腺神经、额神经、鼻睫神经）分布概况。上颌神经主干及主要分支（眶下神经，上牙槽神经）的行径及其分布概况。下颌神经及主要分支（耳颞神经、舌神经、下牙槽神经）的行径及分布概况。展神经的起始核、行径和分布。面神经的起止核、纤维成份、行径、主要分支（鼓索、岩大神经、表情肌支）的分布概况。前庭蜗神经组成，其行径和功能性质。舌咽神经起止核、纤维成份。主要分支（鼓室神经、颈动脉窦支、舌支）的分布概况。迷走神经的起止核、纤维成份、主干行径。喉上神经位置、行径、分支及分支。左、右喉返神经的行径与分布。胃前支、胃后支、腹腔支的行径及分布。副神经组成、主干行径及分布概况。舌下神经的行径及分布概况。内脏运动神经，节前神经元、节后神经元的概念，节前纤维、节后纤维的概念。交感神经，交感神经低级中枢的位置。交感干的位置、组成。主要的椎前节（腹腔神经节、肠系膜上神经节、肠系膜下神经节）。颈上神经节、颈中神经节、颈下神经节组成、位置及节后纤维的分布概况。内脏大、小神经组成及联系、分布概况。腰内脏神经的组成及其联系和分布。颈部、胸部、腰部、盆部神经节的节后纤维分布概况。副交感神经，副交感神经低级中枢的部位。动眼神经、面神经、舌咽神经内副交感节前纤维的起始，交换神经元的部位——睫状神经节和节后纤维的分布、功能。迷走神经内副交感节前纤维的起始与节后纤维的分布概况。骶部副交感节前纤维的起始。盆内脏神经的分布概况。内脏运动神经对内脏器官的双重支配概念以及交感神经与副交感神经的主要区别。</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三章  中枢神经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中枢神经系统的构成、分部。神经系统的传导通路。脑和脊髓的被膜、血管及脑脊液循环</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前角</w:t>
      </w:r>
      <w:r>
        <w:rPr>
          <w:rFonts w:cs="宋体" w:ascii="宋体" w:hAnsi="宋体"/>
          <w:bCs/>
          <w:color w:val="000000"/>
          <w:sz w:val="24"/>
        </w:rPr>
        <w:t>α</w:t>
      </w:r>
      <w:r>
        <w:rPr>
          <w:rFonts w:ascii="宋体" w:hAnsi="宋体" w:cs="宋体"/>
          <w:bCs/>
          <w:color w:val="000000"/>
          <w:sz w:val="24"/>
        </w:rPr>
        <w:t>、</w:t>
      </w:r>
      <w:r>
        <w:rPr>
          <w:rFonts w:cs="宋体" w:ascii="宋体" w:hAnsi="宋体"/>
          <w:bCs/>
          <w:color w:val="000000"/>
          <w:sz w:val="24"/>
        </w:rPr>
        <w:t>β</w:t>
      </w:r>
      <w:r>
        <w:rPr>
          <w:rFonts w:ascii="宋体" w:hAnsi="宋体" w:cs="宋体"/>
          <w:bCs/>
          <w:color w:val="000000"/>
          <w:sz w:val="24"/>
        </w:rPr>
        <w:t>细胞的概念。白质中纤维束的分类。后根进入带位置、纤维组成及与灰质板层的关节。脊髓的牵张反射、屈曲反射。脑干各代表性横切面的形态结构。小脑的功能。间脑各部在位置上的分界。背侧丘脑核团的分类。端脑皮质的分类。各类大脑皮质的分层、分区概况。边缘系统的组成和联系情况。优势半球的概念。意识性本体感觉传导通路。神经系统中重要的化学通路情况（胆碱能通路、胺能通路、氨基酸能通路、肽能通路）。其它硬脑膜窦的位置及交通。脑的血液循环特点。神经——体液回路概念。脑屏障的概念、组成。</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理解顶盖脊髓束、内侧纵束。灰质主要核团（后角边缘核、胶状质、后角固有核、中间外侧核、中间内侧核、胸核、骶副交感核）与灰质各层的对应关系。第四脑室和脉络丛。脑干内的非脑神经核（薄束核、楔束核、下橄榄核、脑桥核、下丘、上丘、顶盖前区、红核、黑质）的位置。小脑的纤维联系。底丘脑的概况。下丘脑与垂体的关系。嗅区、味觉区、平衡觉区在大脑皮质的位置。大脑半球的髓质概况（连合系——胼胝体、前连合、穹窿、穹窿连合、联络系和投射系）。听觉传导通路；平衡觉传导通路和内脏感觉传导通路和嗅觉传导通路。锥体外系的组成、纤维联系、概况和功能。脑蛛网膜、蛛网膜下池、蛛网膜颗粒、软脑膜和脉络丛。脑的深静脉的回流情况。脊髓动脉的来源分布特点，以及脊髓静脉的回流情况。</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掌握脊髓的位置、外部形态、上下端水平和分节，脊髓节段与椎骨的对应关系。脊髓灰、白质配布的形式及各部名称。灰质细胞构筑的分层。脊髓主要的下行纤维束（皮质脊髓侧束、皮质脊髓前束、红核脊髓束和前庭脊髓束、网状脊髓束）的位置、起止和功能。脑的位置、分部。脑干的组成。延脑、脑桥、中脑的分界及外部形态（包括菱形窝）。脑干内的脑神经核的位置、功能。脑干内重要上行纤维束（内侧丘系、脊髓丘脑束和脊髓丘系、三叉丘系）的起止、行径。脑干内重要的下行纤维束（皮质脊髓束、皮质核束）的位置。掌握小脑的位置与分部（蚓部与两侧小脑半球）；小脑中央核的组成。小脑的分叶、分区；小脑扁桃体、小脑三对脚。间脑的位置、分部和第三脑室位、联通。背丘脑核团的划分。特异性核团的纤维联系和功能。后丘脑、上丘脑的组成。下丘脑的主要核团和主要纤维联系和功能。大脑半球的分叶，外部形态；各叶的主要沟回。侧脑室的位置、分部、联通。基底核的组成、位置；纹状体的组成。大脑皮质躯体运动区、躯体感觉区、视区、听区的位置；形态特点和功能定位。特有的语言中枢的位置和功能。内囊的位置、构成、分部和各部主要投射纤维束的排列关系。躯干、四肢意识性本体感觉通路的组成，各级神经元胞体所在部位及纤维束在中枢内的位置，以及向大脑皮质的投射。躯干、四肢痛、温觉和粗触觉和头面部痛、温觉传导通路的组成，各级神经元胞体所在部位及纤维束在中枢内的位置以及向大脑皮质的投射。视觉传导通路的组成及向大脑皮质的投射。瞳孔对光反射路径。最后公路的概念。上下运动神经元的概念。锥体系组成、行径、交叉及对各运动核的支配情况。脊髓被膜的形态特征和齿状韧带，蛛网膜下隙和硬膜外隙与麻醉的关系。硬脑膜的组成特点，形成结构（大脑镰、小脑幕、鞍隔、硬脑膜窦）。海绵窦的位置、内容物及交通。颈内动脉、椎动脉和基底动脉的行径及主要分支（包括皮质支、中央支）的分布。大脑动脉环的组成、位置及机能意义。</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第六篇  内分泌系统</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内容：</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内分泌腺的结构特点和功能，甲状腺、甲状旁腺、肾上腺、垂体、松果体的形态和位置。</w:t>
      </w:r>
    </w:p>
    <w:p>
      <w:pPr>
        <w:pStyle w:val="Normal"/>
        <w:spacing w:lineRule="exact" w:line="400"/>
        <w:ind w:left="420" w:firstLine="69"/>
        <w:rPr>
          <w:rFonts w:ascii="宋体" w:hAnsi="宋体" w:cs="宋体"/>
          <w:bCs/>
          <w:color w:val="000000"/>
          <w:sz w:val="24"/>
        </w:rPr>
      </w:pPr>
      <w:r>
        <w:rPr>
          <w:rFonts w:ascii="宋体" w:hAnsi="宋体" w:cs="宋体"/>
          <w:bCs/>
          <w:color w:val="000000"/>
          <w:sz w:val="24"/>
        </w:rPr>
        <w:t>考核要求：</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了解内分泌腺的结构特点和功能、形态和位置。</w:t>
      </w:r>
    </w:p>
    <w:p>
      <w:pPr>
        <w:pStyle w:val="Normal"/>
        <w:spacing w:lineRule="exact" w:line="400"/>
        <w:ind w:left="420" w:firstLine="69"/>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掌握甲状腺、甲状旁腺、肾上腺、垂体、松果体的形态和位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42:00Z</dcterms:created>
  <dc:creator>刘军蓉</dc:creator>
  <dc:description/>
  <dc:language>en-US</dc:language>
  <cp:lastModifiedBy>无敌菠菠</cp:lastModifiedBy>
  <cp:lastPrinted>2020-05-21T15:34:00Z</cp:lastPrinted>
  <dcterms:modified xsi:type="dcterms:W3CDTF">2025-02-17T09:20:26Z</dcterms:modified>
  <cp:revision>3</cp:revision>
  <dc:subject/>
  <dc:title>课程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4C57B7B9E4D4A6C8D0964291F130F_32</vt:lpwstr>
  </property>
  <property fmtid="{D5CDD505-2E9C-101B-9397-08002B2CF9AE}" pid="3" name="KSOProductBuildVer">
    <vt:lpwstr>2052-12.1.0.19770</vt:lpwstr>
  </property>
  <property fmtid="{D5CDD505-2E9C-101B-9397-08002B2CF9AE}" pid="4" name="KSOTemplateDocerSaveRecord">
    <vt:lpwstr>eyJoZGlkIjoiZDZlM2EwZmRkMDkxZTU3OTgwNmE0ZTM2NzY5NzE0Y2UiLCJ1c2VySWQiOiIzMTk2MzYxNDgifQ==</vt:lpwstr>
  </property>
</Properties>
</file>