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武昌工学院</w:t>
      </w:r>
      <w:r>
        <w:rPr>
          <w:rFonts w:cs="宋体" w:ascii="宋体" w:hAnsi="宋体"/>
          <w:b/>
          <w:bCs/>
          <w:color w:val="000000"/>
          <w:sz w:val="36"/>
          <w:szCs w:val="36"/>
        </w:rPr>
        <w:t>202</w:t>
      </w:r>
      <w:r>
        <w:rPr>
          <w:rFonts w:cs="宋体" w:ascii="宋体" w:hAnsi="宋体"/>
          <w:b/>
          <w:bCs/>
          <w:color w:val="000000"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年普通专升本</w:t>
      </w:r>
    </w:p>
    <w:p>
      <w:pPr>
        <w:pStyle w:val="Normal"/>
        <w:spacing w:lineRule="exact" w:line="520" w:before="0" w:after="156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《</w:t>
      </w:r>
      <w:r>
        <w:rPr>
          <w:rFonts w:cs="宋体" w:ascii="宋体" w:hAnsi="宋体"/>
          <w:b/>
          <w:bCs/>
          <w:color w:val="000000"/>
          <w:sz w:val="36"/>
          <w:szCs w:val="36"/>
        </w:rPr>
        <w:t>C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语言程序设计》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考试科目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语言程序设计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考试形式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闭卷、笔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考试时长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试卷分值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满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题型范围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无选择题，无判断题，其他题型不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参考书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胡成松、黄玉兰主编，《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语言程序设计》（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版），机械工业出版社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考试的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考生需熟练掌握结构化程序设计的基本方法，具备良好的编程素养。掌握程序设计中常用的数据结构和基本算法，能够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语言程序集成开发环境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熟练使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语言编写程序解决问题，并具备基本的纠错、分析、调试及设计程序的能力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考试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一）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C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语言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了解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语言的发展历程及其特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掌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语言程序开发过程（编辑、编译、链接、运行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理解简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语言程序的基本结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了解算法的基本概念及其表示方法（流程图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二）数据类型、运算符和表达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了解数据类型的基本分类（整型、实型、字符型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掌握标识符的命名规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理解常量和变量的定义及使用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掌握算术运算符、赋值运算符、自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自减运算符的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了解数据类型转换的基本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三）简单程序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掌握字符数据的输入输出方法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etchar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utchar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熟悉格式化输入输出函数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rintf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scanf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的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能够编写简单的输入输出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四）选择结构程序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掌握关系运算符和逻辑运算符的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理解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if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语句（单分支、双分支）的格式及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了解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witch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语句的格式及基本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五）循环结构程序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掌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while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o-while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for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三种循环语句基本格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了解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reak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ontinue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语句的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能够编写简单的循环结构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六）数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掌握一维数组的定义、初始化和元素引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了解字符数组与字符串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熟悉常用字符串处理函数（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trlen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trcpy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trcmp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能够编写涉及数组操作的简单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七）函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掌握函数的定义和调用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理解函数参数传递（值传递、地址传递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了解函数声明与定义的区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能够编写简单的函数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八）指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理解指针的基本概念及指针变量的定义和初始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掌握指针与数组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能够编写简单的指针操作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九）结构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掌握结构体的定义和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了解结构体数组的基本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能够编写简单的结构体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十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）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了解文件的基本概念（文本文件、二进制文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掌握文件的打开、关闭操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熟悉文件的读写操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能够编写简单的文件操作程序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Gray1">
    <w:name w:val="gray1"/>
    <w:qFormat/>
    <w:rPr>
      <w:color w:val="333333"/>
    </w:rPr>
  </w:style>
  <w:style w:type="character" w:styleId="Style14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left="718" w:hanging="359"/>
    </w:pPr>
    <w:rPr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22:00Z</dcterms:created>
  <dc:creator>sun</dc:creator>
  <dc:description/>
  <dc:language>en-US</dc:language>
  <cp:lastModifiedBy>林</cp:lastModifiedBy>
  <cp:lastPrinted>2025-02-25T16:45:00Z</cp:lastPrinted>
  <dcterms:modified xsi:type="dcterms:W3CDTF">2025-02-25T09:20:48Z</dcterms:modified>
  <cp:revision>5</cp:revision>
  <dc:subject/>
  <dc:title>《××××××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1C79B9429E47D1A2A8ACE23DD64CEA_13</vt:lpwstr>
  </property>
  <property fmtid="{D5CDD505-2E9C-101B-9397-08002B2CF9AE}" pid="3" name="KSOProductBuildVer">
    <vt:lpwstr>2052-12.1.0.20305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MTkxYTNiZDliOWU2ZGUwMTJiMjk4ZDk1MzZiOGU2MGIiLCJ1c2VySWQiOiI5MzIxMjE2MjAifQ==</vt:lpwstr>
  </property>
  <property fmtid="{D5CDD505-2E9C-101B-9397-08002B2CF9AE}" pid="6" name="commondata">
    <vt:lpwstr>commondata</vt:lpwstr>
  </property>
</Properties>
</file>