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工程项目管理</w:t>
      </w:r>
      <w:r>
        <w:rPr>
          <w:rFonts w:ascii="宋体" w:hAnsi="宋体" w:cs="宋体"/>
          <w:b/>
          <w:bCs/>
          <w:sz w:val="36"/>
          <w:szCs w:val="36"/>
        </w:rPr>
        <w:t>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名称：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项目管理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方式</w:t>
      </w:r>
      <w:r>
        <w:rPr>
          <w:rFonts w:ascii="仿宋_GB2312" w:hAnsi="仿宋_GB2312" w:cs="仿宋_GB2312" w:eastAsia="仿宋_GB2312"/>
          <w:sz w:val="32"/>
          <w:szCs w:val="32"/>
        </w:rPr>
        <w:t>：笔试、闭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时间：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四、试卷</w:t>
      </w:r>
      <w:r>
        <w:rPr>
          <w:rFonts w:ascii="黑体" w:hAnsi="黑体" w:cs="黑体" w:eastAsia="黑体"/>
          <w:sz w:val="32"/>
          <w:szCs w:val="32"/>
          <w:lang w:eastAsia="zh-CN"/>
        </w:rPr>
        <w:t>分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范成伟</w:t>
      </w:r>
      <w:r>
        <w:rPr>
          <w:rFonts w:ascii="仿宋_GB2312" w:hAnsi="仿宋_GB2312" w:cs="仿宋_GB2312" w:eastAsia="仿宋_GB2312"/>
          <w:sz w:val="32"/>
          <w:szCs w:val="32"/>
        </w:rPr>
        <w:t>主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项目管理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东南大学</w:t>
      </w:r>
      <w:r>
        <w:rPr>
          <w:rFonts w:ascii="仿宋_GB2312" w:hAnsi="仿宋_GB2312" w:cs="仿宋_GB2312" w:eastAsia="仿宋_GB2312"/>
          <w:sz w:val="32"/>
          <w:szCs w:val="32"/>
        </w:rPr>
        <w:t>出版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考核工程项目管理基本概念和方法的掌握和理解，工程项目组织及其协调方法，工程项目的进度、质量、成本和安全管控的方法控制，结合实际案例进行</w:t>
      </w:r>
      <w:r>
        <w:rPr>
          <w:rFonts w:ascii="仿宋_GB2312" w:hAnsi="仿宋_GB2312" w:cs="仿宋_GB2312" w:eastAsia="仿宋_GB2312"/>
          <w:sz w:val="32"/>
          <w:szCs w:val="32"/>
        </w:rPr>
        <w:t>现场管理、合同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信息管理等</w:t>
      </w:r>
      <w:r>
        <w:rPr>
          <w:rFonts w:ascii="仿宋_GB2312" w:hAnsi="仿宋_GB2312" w:cs="仿宋_GB2312" w:eastAsia="仿宋_GB2312"/>
          <w:sz w:val="32"/>
          <w:szCs w:val="32"/>
        </w:rPr>
        <w:t>的基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一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工程项目管理概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程项目的含义、特点及建设工程项目的分类；建设工程管理的概念、建设工程管理的任务；业主方项目管理的目标和任务；施工方项目管理的目标和任务；建设项目工程总承包的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二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工程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项目组织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组织论和组织工具；工程项目组织结构图的特点和绘制，项目结构图、组织结构图和合同结构图三者之间的区别；常用的组织结构模式的特点及其应用；工作任务分工表、管理职能分工表和工作流程图的应用；项目总承包模式及其特点；施工总承包模式的特点；施工总承包管理模式的特点；工程项目的组织协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三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进度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度管理的概念；进度计划系统的类型；施工总进度计划的编制依据和编制步骤；流水施工的概念及其特点；掌握横道图进度计划的绘制；网络进度计划技术的概念和特点；进度计划的检查方法；进度控制的方法和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四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成本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筑安装工程费用项目组成；施工成本管理的任务和程序；施工成本管理的措施；施工成本计划的类型和编制方法；施工图预算与施工预算的区别；施工成本控制的方法；施工成本分析的基本方法和案例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五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质量与安全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程项目质量特性；工程项目质量特点；工程项目质量的影响因素；工程项目质量控制的基本原理；施工质量控制的依据；施工全过程的质量控制；成品保护措施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业健康安全管理的特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和要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全事故的分类和处理；施工项目安全管理的基本要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六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合同与合同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业主的合同策划；合同种类的选择；施工招标的内容；施工投标的内容；工程变更的程序；工程索赔的概念及分类；施工索赔处理及案例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七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信息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施工信息管理的任务；施工信息管理的方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5-02-24T02:28:25Z</dcterms:modified>
  <cp:revision>12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9290D37BD4B298BBB54A8C2B471C1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kxYTNiZDliOWU2ZGUwMTJiMjk4ZDk1MzZiOGU2MGIiLCJ1c2VySWQiOiI5MzIxMjE2MjAifQ==</vt:lpwstr>
  </property>
  <property fmtid="{D5CDD505-2E9C-101B-9397-08002B2CF9AE}" pid="6" name="commondata">
    <vt:lpwstr>commondata</vt:lpwstr>
  </property>
</Properties>
</file>