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河北）本科招生计划一览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169"/>
        <w:gridCol w:w="2301"/>
        <w:gridCol w:w="2301"/>
      </w:tblGrid>
      <w:tr>
        <w:trPr>
          <w:trHeight w:val="274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业名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历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物理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</w:tr>
      <w:tr>
        <w:trPr>
          <w:trHeight w:val="25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国际经济与贸易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金融学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8</w:t>
            </w:r>
          </w:p>
        </w:tc>
      </w:tr>
      <w:tr>
        <w:trPr>
          <w:trHeight w:val="28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英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商务英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日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sz w:val="24"/>
                <w:lang w:val="en-US" w:eastAsia="zh-C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西班牙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朝鲜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会计学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财务管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资产评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人力资源管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养老服务管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物流管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信息管理与信息系统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合计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3</w:t>
            </w:r>
            <w:r>
              <w:rPr>
                <w:rFonts w:eastAsia="黑体" w:ascii="黑体" w:hAnsi="黑体"/>
                <w:b/>
                <w:sz w:val="24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  <w:t>7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4A5CA4C45450484ACCB36B75F0FE1</vt:lpwstr>
  </property>
  <property fmtid="{D5CDD505-2E9C-101B-9397-08002B2CF9AE}" pid="3" name="KSOProductBuildVer">
    <vt:lpwstr>2052-11.1.0.10495</vt:lpwstr>
  </property>
</Properties>
</file>