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  <w:t>2021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（江苏）本科招生计划一览表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100"/>
        <w:gridCol w:w="2301"/>
        <w:gridCol w:w="2301"/>
      </w:tblGrid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专业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历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物理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国际经济与贸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金融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英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38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日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30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俄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30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西班牙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朝鲜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计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财务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资产评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市场营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人力资源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旅游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展经济与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养老服务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物流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电子商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信息管理与信息系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-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  <w:lang w:val="en-US" w:eastAsia="zh-CN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00</w:t>
            </w:r>
          </w:p>
        </w:tc>
      </w:tr>
    </w:tbl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06:00Z</dcterms:created>
  <dc:creator>雨林木风</dc:creator>
  <dc:description/>
  <dc:language>en-US</dc:language>
  <cp:lastModifiedBy>李艳</cp:lastModifiedBy>
  <dcterms:modified xsi:type="dcterms:W3CDTF">2021-06-02T02:26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758C2966C947BCA32B1EECA692AA2B</vt:lpwstr>
  </property>
  <property fmtid="{D5CDD505-2E9C-101B-9397-08002B2CF9AE}" pid="3" name="KSOProductBuildVer">
    <vt:lpwstr>2052-11.1.0.10495</vt:lpwstr>
  </property>
</Properties>
</file>