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年（河南）本科招生计划一览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00"/>
        <w:gridCol w:w="2301"/>
        <w:gridCol w:w="2301"/>
      </w:tblGrid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文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理工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国际经济与贸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金融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英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商务英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日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财务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市场营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人力资源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旅游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展经济与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养老服务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物流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电子商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信息管理与信息系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4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92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ind w:firstLine="192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2:43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503E3BF2324FC19DCAADA7267DF9D1</vt:lpwstr>
  </property>
  <property fmtid="{D5CDD505-2E9C-101B-9397-08002B2CF9AE}" pid="3" name="KSOProductBuildVer">
    <vt:lpwstr>2052-11.1.0.10495</vt:lpwstr>
  </property>
</Properties>
</file>