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年（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西藏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lang w:eastAsia="zh-CN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 xml:space="preserve">信息管理与信息系统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5:0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3788549CA4FB1B8BE0B74C923017C</vt:lpwstr>
  </property>
  <property fmtid="{D5CDD505-2E9C-101B-9397-08002B2CF9AE}" pid="3" name="KSOProductBuildVer">
    <vt:lpwstr>2052-11.1.0.10495</vt:lpwstr>
  </property>
</Properties>
</file>