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甘肃）本科招生计划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00"/>
        <w:gridCol w:w="2301"/>
        <w:gridCol w:w="2301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文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理工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2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资产评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市场营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人力资源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旅游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物流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电子商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信息管理与信息系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1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5:03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6EBE10060841E5BFCB5F46DAEF1A88</vt:lpwstr>
  </property>
  <property fmtid="{D5CDD505-2E9C-101B-9397-08002B2CF9AE}" pid="3" name="KSOProductBuildVer">
    <vt:lpwstr>2052-11.1.0.10495</vt:lpwstr>
  </property>
</Properties>
</file>