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新疆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金融学（南疆单列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  <w:lang w:val="en-US" w:eastAsia="zh-CN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俄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55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FAE70E3D84E8FBB66AC25A83A6A2F</vt:lpwstr>
  </property>
  <property fmtid="{D5CDD505-2E9C-101B-9397-08002B2CF9AE}" pid="3" name="KSOProductBuildVer">
    <vt:lpwstr>2052-11.1.0.10495</vt:lpwstr>
  </property>
</Properties>
</file>